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Computer Applications I</w:t>
        <w:tab/>
        <w:t>Name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Date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mputer Shopping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Collect a minimum of six ads for a complete computer system that is advertised for sale. You can look on sites such as bestbuy.com, dell.com, staples.com, or any other computer store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Once you have collected your ads, fill in the comparison chart with the following elements included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788"/>
        <w:gridCol w:w="1788"/>
        <w:gridCol w:w="1788"/>
        <w:gridCol w:w="1788"/>
        <w:gridCol w:w="1788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uter Typ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sor speed (MHz or GHz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ount of Memory (RAM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ze of Hard Drive (GB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y extra input/output devices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ce – include any discounts</w:t>
            </w:r>
          </w:p>
        </w:tc>
      </w:tr>
      <w:tr>
        <w:trPr>
          <w:trHeight w:val="1008" w:hRule="exac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8" w:hRule="exac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8" w:hRule="exac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8" w:hRule="exac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8" w:hRule="exac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8" w:hRule="exac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Create a table in Word, comparing the different computer systems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Answer the following questions. Type answer in a Word document and print or send it to the teacher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. What is the most important feature while looking for a computer?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b. What will you use the computer for?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Write a short paragraph explaining which computer you would purchase and why? Do not base your reasoning of price alone. Type answer in a Word document and print or send it to the teacher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Grading:</w:t>
      </w:r>
      <w:r>
        <w:rPr>
          <w:rFonts w:cs="Times New Roman" w:ascii="Times New Roman" w:hAnsi="Times New Roman"/>
          <w:sz w:val="24"/>
          <w:szCs w:val="24"/>
        </w:rPr>
        <w:t xml:space="preserve"> 8 points for comparison table, 4 points for answers to questions, 8 points for paragraph, total 20 points.</w:t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9:18:00Z</dcterms:created>
  <dc:creator>Phil Schneider</dc:creator>
  <dc:description/>
  <dc:language>en-US</dc:language>
  <cp:lastModifiedBy>Phil Schneider</cp:lastModifiedBy>
  <dcterms:modified xsi:type="dcterms:W3CDTF">2011-09-14T09:34:00Z</dcterms:modified>
  <cp:revision>2</cp:revision>
  <dc:subject/>
  <dc:title/>
</cp:coreProperties>
</file>